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IS ZAWARTOŚCI PROJEKTU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zęść opisowa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a tytułowa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pis zawartości projektu</w:t>
      </w:r>
    </w:p>
    <w:p>
      <w:pPr>
        <w:pStyle w:val="Akapitzlist"/>
        <w:numPr>
          <w:ilvl w:val="0"/>
          <w:numId w:val="15"/>
        </w:numPr>
        <w:spacing w:lineRule="auto" w:line="360"/>
        <w:ind w:left="425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stawa opracowania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miot opracowania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stniejący stan zagospodarowania terenu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inia geotechniczna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stawowe założenia do projektu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nstrukcje nawierzchni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bieg w planie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jektowana niweleta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estawienie zjazdów do posesji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az współrzędnych punktów głównych projektowanego skrzyżowania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rządzenia obce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boty ziemne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boty rozbiórkowe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wodnienie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pływ projektowanej inwestycji na środowisko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chrona przeciwpożarowa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pływ eksploatacji górniczej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ezpieczeństwo ruchu drogowego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chrona środowiska, przyrody i krajobrazu kulturowego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cinka istniejącego drzewostanu</w:t>
      </w:r>
    </w:p>
    <w:p>
      <w:pPr>
        <w:pStyle w:val="Akapitzlis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zęść rysunkowa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985"/>
        <w:gridCol w:w="1134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zagospodarowania ternu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sytuacyjno - wysokościow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ala 1:5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 podłużny drogi – ul. Wojska Polskieg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ala 1:100/10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ys. nr 3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 podłużny drogi – ul. Jesiono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ala 1:100/10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ys. nr 4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roje poprzeczne – ul. Wojska Polskieg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5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roje poprzeczne – ul. Jesiono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6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rój konstrukcyjny A-A – przekrój przez ron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ala 1: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7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rój konstrukcyjny B-B – ul.Wojska Polskiego (km 0+043,00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8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rój konstrukcyjny C-C – ul.Wojska Polskiego (km 0+047,30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9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2737" w:leader="none"/>
              </w:tabs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rój konstrukcyjny D-D – ul.Wojska Polskiego (km 0+096,8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rój konstrukcyjny E-E – ul.Jesionowa (km 0+000,00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rój konstrukcyjny F-F – ul.Jesionowa (km 0+041,9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rój konstrukcyjny G-G – ul.Jesionowa (km 0+114,77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czegół konstrukcyjny „A”-chodnik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4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czegół konstrukcyjny „B”-ciąg pieszo-rowerowy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5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czegół konstrukcyjny „C”- zjazd do posesji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6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 konstrukcyjny „D”-jezdnia-opaska kamie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7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 konstrukcyjny „E”-jezdnia-pierścień wokół ronda/zabru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rys. nr 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czegół konstrukcyjny „F”-pierścień wokół ronda/zabruk-opaska kamienna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19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 konstrukcyjny „G”-opaska kamienna-chodni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 konstrukcyjny „H”-opaska kamienna-ciąg pieszo-rowerow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2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 konstrukcyjny „I”-jazdnia-zjazd do posesj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2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 konstrukcyjny „J”-jezdnia-chodni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2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 konstrukcyjny „K”-jezdnia-wyspa rozdzielająca 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24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 konstrukcyjny „L”-jezdnia-wyspa rozdzielająca 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 konstrukcyjny „M”-jezdnia-wyspa rozdzielająca „przejście dla pieszy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 1: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s. nr 26</w:t>
            </w:r>
          </w:p>
        </w:tc>
      </w:tr>
    </w:tbl>
    <w:p>
      <w:pPr>
        <w:pStyle w:val="Normal"/>
        <w:rPr>
          <w:rFonts w:eastAsia="Times New Roman"/>
          <w:b/>
          <w:b/>
          <w:sz w:val="36"/>
          <w:szCs w:val="36"/>
          <w:lang w:eastAsia="pl-PL"/>
        </w:rPr>
      </w:pPr>
      <w:r>
        <w:rPr>
          <w:rFonts w:eastAsia="Times New Roman"/>
          <w:b/>
          <w:sz w:val="36"/>
          <w:szCs w:val="36"/>
          <w:lang w:eastAsia="pl-PL"/>
        </w:rPr>
      </w:r>
    </w:p>
    <w:p>
      <w:pPr>
        <w:pStyle w:val="Normal"/>
        <w:rPr>
          <w:rFonts w:eastAsia="Times New Roman"/>
          <w:b/>
          <w:b/>
          <w:sz w:val="52"/>
          <w:szCs w:val="52"/>
          <w:lang w:eastAsia="pl-PL"/>
        </w:rPr>
      </w:pPr>
      <w:r>
        <w:rPr>
          <w:rFonts w:eastAsia="Times New Roman"/>
          <w:b/>
          <w:sz w:val="52"/>
          <w:szCs w:val="52"/>
          <w:lang w:eastAsia="pl-PL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CZĘŚĆ OPISOW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pis technicz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projektu budowy ronda na skrzyżowaniu ulicy Wojska Polskiego z ulicą Jesionową w Świeciu na działkach o numerach ewidencyjnych: 693/6, 829/3, 839/1 (po podziale 839/3), 854/18, 856/6, 856/7, 859/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opracowania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>Projekt opracowano na zlecenie Gminy Świecie, ul. Wojska Polskiego 124, 86-100 Świecie zgodnie z zawartą umową nr IN 272/36/2016 z dnia 8 listopada 2016 r. w oparciu o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pę sytuacyjno-wysokościową do celów projektowych w skali 1:500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pę ewidencyjną z wypisami z rejestru gruntów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zgodnienia ze zleceniodawcą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inię geotechniczną określającą warunki gruntowo-wodne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miary uzupełniające w terenie wykonane przez projektanta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zgodnienia branżowe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awa z dnia 7 lipca 1994 r. (Dz.U. 1994 Nr 89 poz. 414)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Rozporządzenie Ministra Transportu i Gospodarki Morskiej z dnia 2 marca 1999 r. (Dz.U. Nr 43, poz. 430 oraz z 2010 r. Nr 65, poz. 407) w sprawie warunków technicznych, jakim powinny odpowiadać drogi publiczne i ich usytuowanie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dnia 3 lipca 2003 r. w sprawie szczegółowych warunków technicznych dla znaków i sygnałów drogowych oraz urządzeń bezpieczeństwa ruchu drogowego i warunków ich umieszczania na drogach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Rozporządzenie Ministra Infrastruktury z dnia 3 lipca 2003 r. (Dz.U. z 2003 r. Nr 120, poz. 1133 oraz z 2008 r. Nr 201, poz. 1239 i Nr 228, poz. 1513) w sprawie szczegółowego zakresu i formy projektu budowlanego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tyczne projektowania skrzyżowań drogowych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atalog Powtarzalnych Elementów Drogowych – Transprojekt 1979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 xml:space="preserve">inne instrukcje, normy i wytyczne obowiązujące w budownictwie drogowy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Przedmiot opracowania.</w:t>
      </w:r>
    </w:p>
    <w:p>
      <w:pPr>
        <w:pStyle w:val="Normal"/>
        <w:spacing w:lineRule="auto" w:line="360" w:before="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go opracowania jest wykonanie dokumentacji projektowej budowy ronda na skrzyżowaniu ulicy Wojska Polskiego z ulicą Jesionową w Świeciu. Projektowana inwestycja zlokalizowana jest w miejscowości Świecie nad Wisłą, województwo kujawsko-pomorskie, powiat świecki, gmina Świecie.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/>
      </w:pPr>
      <w:r>
        <w:rPr>
          <w:sz w:val="24"/>
          <w:szCs w:val="24"/>
        </w:rPr>
        <w:t>Niniejsze opracowanie projektowe ma na celu wskazanie rozwiązań technicznych dla budowy w/w inwestycji. Zakres opracowania obejmuje wykonanie dokumentacji projektowej w skład, której wchodzi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udowa skrzyżowania typu rondo – mał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udowa kanalizacji deszczowej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budowa sieci wodociągowej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budowa kanalizacji sanitarnej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budowa sieci gazowej średniego ciśnienia 63P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udowa oświetlenia ulicznego.</w:t>
      </w:r>
    </w:p>
    <w:p>
      <w:pPr>
        <w:pStyle w:val="Akapitzlist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stniejący stan zagospodarowania terenu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owane skrzyżowanie typu rondo zlokalizowane jest w województwie kujawsko-pomorskim, powiat świecki, gmina Świecie, miejscowość Świecie nad Wisłą. W/w inwestycja ma powstać w miejscu istniejącego skrzyżowania ulicy Wojska Polskiego (droga powiatowa nr 1286C relacji Morsk-Świecie-Dworzysko) z ulicą Jesionową (droga powiatowa nr 1252C relacji Jeżewo-Świecie)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 xml:space="preserve">Obecnie ulice Wojska Polskiego i Jesionowa połączone są poprzez skrzyżowanie zwykłe. Ulice posiadają nawierzchnię z kostki kamiennej o wymiarach 9/11 cm oraz z masy mineralno-bitumicznej. Ulice częściowo ograniczone są krawężnikiem kamiennym i betonowym, za którym występuje chodnik z kostki brukowej betonowej oddzielony pasem zieleni o zmiennej szerokości. Tam gdzie jezdnia nie posiada ograniczenia bocznego występują pobocza gruntowe zagospodarowane jako trawniki. Projektowane rondo położone będzie w miejscu starego skrzyżowania i częściowo na byłych terenach Wojewódzkiego Szpitala dla Nerwowo i Psychicznie Chorych. Teren ten jest porośnięty głównie przez krzaki i dziko rosnące drzewa.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liniach rozgraniczających projektowanej inwestycji zlokalizowane są następujące urządzenia towarzyszące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ieć kanalizacji sanitarnej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ieć wodociągow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ieć gazow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ieć energetyczn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ieć telekomunikacyjna.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pinia geotechniczna.</w:t>
      </w:r>
    </w:p>
    <w:p>
      <w:pPr>
        <w:pStyle w:val="Teksttreci21"/>
        <w:shd w:fill="auto" w:val="clear"/>
        <w:spacing w:lineRule="auto" w:line="360" w:before="0" w:after="0"/>
        <w:ind w:left="42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kumentowany teren położony jest w miejscowości Świecie, gmina Świecie. Warunki gruntowo-wodne rozpoznano szczegółowo przy pomocy wykonanych wierceń do głębokości ok. 3,0 m. Istniejące podłoże gruntowe stanowi gleba do głębokości 30cm. Poniżej znajduje się nasyp złożony z piasku średniego przewarstwionego piaskiem drobnym i namułami do głębokości 1,0 m. Od 1,0 m do 3,0 m znajduje się glina piaszczysta.  W wierceniach nie natrafiono na ustabilizowany poziom wody gruntowej do głębokości 3,0 m. Głębokość przemarzania gruntu na danym terenie wynosi Hz=1,0 m. Z uwagi na warunki gruntowo-wodne oraz charakter robót (wykopy większe od 1,2m związane z budową kanalizacji i sieci wodociągowej) obiekt budowlany zaliczono do drugiej kategorii geotechnicznej. </w:t>
      </w:r>
    </w:p>
    <w:p>
      <w:pPr>
        <w:pStyle w:val="Teksttreci21"/>
        <w:shd w:fill="auto" w:val="clear"/>
        <w:spacing w:lineRule="auto" w:line="360" w:before="0" w:after="0"/>
        <w:ind w:left="42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 w:before="0" w:after="0"/>
        <w:ind w:left="426" w:hanging="426"/>
        <w:rPr/>
      </w:pPr>
      <w:r>
        <w:rPr>
          <w:rFonts w:cs="Calibri" w:ascii="Calibri" w:hAnsi="Calibri"/>
          <w:b/>
          <w:sz w:val="24"/>
          <w:szCs w:val="24"/>
          <w:u w:val="single"/>
        </w:rPr>
        <w:t>Podstawowe założenia do projektu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>Parametry techniczne i geometryczne przyjęto zgodnie z Rozporządzeniem Ministra Transportu i Gospodarki Morskiej z dnia 2 marca 1999 r. (Dz.U. Nr 43, poz. 430 oraz z 2010 r. Nr 65, poz. 407) w sprawie warunków technicznych, jakim powinny odpowiadać drogi publiczne i ich usytuowanie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(ul. Wojska Polskiego długości 139,30 m)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klasa drogi – Z (zbiorcza)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szerokość jezdni – min. 7,00 m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ategoria ruchu – KR4,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prędkość projektowa – 40 km/h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adek poprzeczny jezdni – 2,0%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erokość chodnika – 2,0÷2,5 m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erokość ciągu pieszo-rowerowego –2,5 m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adek poprzeczny chodnika i ciągu pieszo-rowerowego – 2,0%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erokość zjazdów do posesji – 4,0 m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szerokość w liniach rozgraniczających – min. 20,0 m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(ul. Jesionowa długości 114,77 m)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klasa drogi – L (lokalna)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szerokość jezdni – min. 6,00 m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kategoria ruchu – KR4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ędkość projektowa – 40 km/h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adek poprzeczny jezdni – 2,0%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szerokość chodnika – 2,0 m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spadek poprzeczny chodnika – 2,0%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erokość zjazdów do posesji – 4,0 m,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>szerokość w liniach rozgraniczających – min. 12,0 m.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(rondo)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yp ronda – małe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średnica zewnętrzna – 32,0 m (R=16,0 m)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średnica wewnętrzna – 20,0 m (w tym pierścień szerokości 2,0 m)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wierzchnia pierścienia – kostka kamienna 15/17 cm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adek poprzeczny pierścienia – 4,0%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erokość jezdni na rondzie – 6,0 m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erokość pasów ruchu: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wlot na rondo – 4,0 m,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lot z ronda – 4,5 m. 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 w:before="0" w:after="0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Konstrukcje nawierzchni: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jęto jednakową konstrukcję nawierzchni jezdni dla ulic Wojska Polskiego i Jesionowej. Ograniczenia boczne zaprojektowano z krawężnika kamiennego 15×30×100cm (zjazdy do posesji i przejścia dla pieszych 15×22×100cm – krawężnik wystający 1 cm) na ławie betonowej C12/15 o wymiarach 15×35cm z oporem 15×20cm. Krawężnik wystający od krawędzi jezdni 12 cm. Oddzielenie jezdni od pierścienia, zabruków i wysp rozdzielających zaprojektowano z opornika kamiennego 12×25×100cm na ławie betonowej C12/15 o wymiarach 15×22cm. Ograniczenie opaski kamiennej zaprojektowano z obrzeża kamiennego 8×25×100cm, zaś ograniczenie chodnika i ciągu pieszo-rowerowego z obrzeża betonowego 8×25×100cm. Obrzeża ustawić na ławie betonowej C8/10 o wymiarach 10×23cm z oporem 10×16cm.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rojektowano następujące konstrukcje: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treci21"/>
        <w:numPr>
          <w:ilvl w:val="0"/>
          <w:numId w:val="8"/>
        </w:numPr>
        <w:shd w:fill="auto" w:val="clear"/>
        <w:spacing w:lineRule="auto" w:line="360" w:before="0" w:after="0"/>
        <w:ind w:left="720" w:hanging="294"/>
        <w:rPr/>
      </w:pPr>
      <w:r>
        <w:rPr>
          <w:rFonts w:cs="Calibri" w:ascii="Calibri" w:hAnsi="Calibri"/>
          <w:sz w:val="24"/>
          <w:szCs w:val="24"/>
          <w:u w:val="single"/>
        </w:rPr>
        <w:t>jezdnia: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stwa ścieralna – mieszanka SMA, grubość 4 cm,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stwa wiążąca – beton asfaltowy 0/16, grubość 7 cm,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budowa zasadnicza z betonu asfaltowego 0/25, grubość 7 cm,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budowa pomocnicza z kruszywa łamanego 0/31,5 stabilizowanego mechanicznie, grubość 20 cm,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bilizacja piasku cementem Rm=2,5 MPa, grubość 20 cm.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8"/>
        </w:numPr>
        <w:shd w:fill="auto" w:val="clear"/>
        <w:spacing w:lineRule="auto" w:line="360" w:before="0" w:after="0"/>
        <w:ind w:left="709" w:hanging="360"/>
        <w:rPr/>
      </w:pPr>
      <w:r>
        <w:rPr>
          <w:rFonts w:cs="Calibri" w:ascii="Calibri" w:hAnsi="Calibri"/>
          <w:sz w:val="24"/>
          <w:szCs w:val="24"/>
          <w:u w:val="single"/>
        </w:rPr>
        <w:t>pierścień wokół ronda, zabruk, wyspa rozdzielająca:</w:t>
      </w:r>
    </w:p>
    <w:p>
      <w:pPr>
        <w:pStyle w:val="Teksttreci21"/>
        <w:numPr>
          <w:ilvl w:val="0"/>
          <w:numId w:val="14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tka kamienna 15/17 cm,</w:t>
      </w:r>
    </w:p>
    <w:p>
      <w:pPr>
        <w:pStyle w:val="Teksttreci21"/>
        <w:numPr>
          <w:ilvl w:val="0"/>
          <w:numId w:val="14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ypka cementowo-piaskowa, grubość 5 cm,</w:t>
      </w:r>
    </w:p>
    <w:p>
      <w:pPr>
        <w:pStyle w:val="Teksttreci21"/>
        <w:numPr>
          <w:ilvl w:val="0"/>
          <w:numId w:val="14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budowa betonowa C8/10, grubość 20 cm,</w:t>
      </w:r>
    </w:p>
    <w:p>
      <w:pPr>
        <w:pStyle w:val="Teksttreci21"/>
        <w:numPr>
          <w:ilvl w:val="0"/>
          <w:numId w:val="14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bilizacja piasku cementem Rm=2,5 MPa, grubość 20 cm.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8"/>
        </w:numPr>
        <w:shd w:fill="auto" w:val="clear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u w:val="single"/>
        </w:rPr>
        <w:t>opaska kamienna, wyspa rozdzielająca:</w:t>
      </w:r>
    </w:p>
    <w:p>
      <w:pPr>
        <w:pStyle w:val="Teksttreci21"/>
        <w:numPr>
          <w:ilvl w:val="0"/>
          <w:numId w:val="14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tka kamienna 9/11 cm,</w:t>
      </w:r>
    </w:p>
    <w:p>
      <w:pPr>
        <w:pStyle w:val="Teksttreci21"/>
        <w:numPr>
          <w:ilvl w:val="0"/>
          <w:numId w:val="14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ypka cementowo-piaskowa, grubość 5 cm,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14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budowa betonowa C8/10, grubość 10 cm,</w:t>
      </w:r>
    </w:p>
    <w:p>
      <w:pPr>
        <w:pStyle w:val="Teksttreci21"/>
        <w:numPr>
          <w:ilvl w:val="0"/>
          <w:numId w:val="14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bilizacja piasku cementem Rm=2,5 MPa, grubość 10 cm.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8"/>
        </w:numPr>
        <w:shd w:fill="auto" w:val="clear"/>
        <w:spacing w:lineRule="auto" w:line="360" w:before="0" w:after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iąg pieszo-rowerowy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stwa ścieralna z betonu asfaltowego AC11S, grubość 4 cm,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budowa z kruszywa łamanego 0/31,5 stabilizowanego mechanicznie, grubość 20 cm,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bilizacja piasku cementem Rm=2,5 MPa, grubość 15 cm.</w:t>
      </w:r>
    </w:p>
    <w:p>
      <w:pPr>
        <w:pStyle w:val="Teksttreci21"/>
        <w:shd w:fill="auto" w:val="clear"/>
        <w:spacing w:lineRule="auto" w:line="360" w:before="0" w:after="0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8"/>
        </w:numPr>
        <w:shd w:fill="auto" w:val="clear"/>
        <w:spacing w:lineRule="auto" w:line="360" w:before="0" w:after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hodnik:</w:t>
      </w:r>
    </w:p>
    <w:p>
      <w:pPr>
        <w:pStyle w:val="Teksttreci21"/>
        <w:numPr>
          <w:ilvl w:val="0"/>
          <w:numId w:val="11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>kostka brukowa betonowa z fazą grubości 8 cm, kolor szary,</w:t>
      </w:r>
    </w:p>
    <w:p>
      <w:pPr>
        <w:pStyle w:val="Teksttreci21"/>
        <w:numPr>
          <w:ilvl w:val="0"/>
          <w:numId w:val="11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ypka cementowo-piaskowa, grubość 5 cm,</w:t>
      </w:r>
    </w:p>
    <w:p>
      <w:pPr>
        <w:pStyle w:val="Teksttreci21"/>
        <w:numPr>
          <w:ilvl w:val="0"/>
          <w:numId w:val="11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budowa betonowa C8/10, grubość 10 cm,</w:t>
      </w:r>
    </w:p>
    <w:p>
      <w:pPr>
        <w:pStyle w:val="Teksttreci21"/>
        <w:numPr>
          <w:ilvl w:val="0"/>
          <w:numId w:val="11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stwa odsączająca z piasku, grubość 10 cm.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8"/>
        </w:numPr>
        <w:shd w:fill="auto" w:val="clear"/>
        <w:spacing w:lineRule="auto" w:line="360" w:before="0" w:after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wyspa rozdzielająca-przejście dla pieszych:</w:t>
      </w:r>
    </w:p>
    <w:p>
      <w:pPr>
        <w:pStyle w:val="Teksttreci21"/>
        <w:numPr>
          <w:ilvl w:val="0"/>
          <w:numId w:val="9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tka brukowa betonowa bezfazowa grubości 8 cm, kolor grafitowy,</w:t>
      </w:r>
    </w:p>
    <w:p>
      <w:pPr>
        <w:pStyle w:val="Teksttreci21"/>
        <w:numPr>
          <w:ilvl w:val="0"/>
          <w:numId w:val="9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ypka cementowo-piaskowa, grubość 5 cm,</w:t>
      </w:r>
    </w:p>
    <w:p>
      <w:pPr>
        <w:pStyle w:val="Teksttreci21"/>
        <w:numPr>
          <w:ilvl w:val="0"/>
          <w:numId w:val="9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budowa betonowa C8/10, grubość 10 cm,</w:t>
      </w:r>
    </w:p>
    <w:p>
      <w:pPr>
        <w:pStyle w:val="Teksttreci21"/>
        <w:numPr>
          <w:ilvl w:val="0"/>
          <w:numId w:val="9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stwa odsączająca z piasku, grubość 10 cm.</w:t>
      </w:r>
    </w:p>
    <w:p>
      <w:pPr>
        <w:pStyle w:val="Teksttreci21"/>
        <w:shd w:fill="auto" w:val="clear"/>
        <w:spacing w:lineRule="auto" w:line="360" w:before="0" w:after="0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 w:before="0" w:after="0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Przebieg w planie: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agi na ograniczone możliwości terenowe geometria projektowanego skrzyżowania została tylko częściowo utrzymana w istniejącym śladzie. Z racji tego, iż projektowane skrzyżowanie typu rondo wymaga więcej miejsca niż istniejące w chwili obecnej skrzyżowanie zwykłe, istnieje potrzeba zajęcia byłych terenów Wojewódzkiego Szpitala dla Nerwowo i Psychicznie Chorych oraz część działki nr 839/1 należącej do osoby prywatnej. Projektowany odcinek ulicy Wojska Polskiego zaczyna się w km 0+000,00, a kończy się w km 0+139,30. W km 0+071,89 przecina się z ulicą Jesionową. Załamania osi wyokrąglono łukami poziomymi: W1 (α=11,30°, R=60,00m) oraz W3 (α=11,30°, R=80,00m). Projektowany odcinek ulicy Jesionowej zaczyna się w km 0+000,00, a kończy się w km 0+114,77. W km 0+073,47 przecina się z ulicą Wojska Polskiego. Załamanie osi wyokrąglono łukiem poziomym: W4 (α=56,90°, R=30,00m). Punkty wierzchołkowe trasy oznaczone są przy pomocy współrzędnych, które zostały podane w wykazie współrzędnych punktów głównych projektowanego skrzyżowania w dalszej części projektu.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 w:before="0" w:after="0"/>
        <w:ind w:left="426" w:hanging="42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ojektowana niweleta: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weleta została zaprojektowana w oparciu o pomiary geodezyjne wykonane do celów projektowych i została ona wyniesiona w górę w stosunku do istniejącej nawierzchni w celu uzyskania wymaganych spadków podłużnych. W km 0+000,00 ulicy Wojska Polskiego niweletę zaprojektowano 10 cm wyżej od istniejącej jezdni, ponieważ w przyszłości będzie możliwość wykonania nakładki bitumicznej w kierunku Świecia bez konieczności rozbierania istniejącej nawierzchni z kostki kamiennej. Połączenie istniejącej nawierzchni z projektowaną należy wykonać jako klin najazdowy z mieszanki sma na długości 12,0 m [(0,5×0,1×12,0)×8,0=4,8mᵌ×2,5=12,0 t]. W km 0+139,30 ulica Wojska Polskiego dowiązuje się do istniejącej rzędnej nawierzchni bitumicznej. W km 0+000,00 ulica Jesionowa dowiązuje się do istniejącej rzędnej nawierzchni bitumicznej. W km 0+114,77 ulica Jesionowa została maksymalnie wpisana w istniejący teren. </w:t>
      </w:r>
    </w:p>
    <w:p>
      <w:pPr>
        <w:pStyle w:val="Teksttreci21"/>
        <w:shd w:fill="auto" w:val="clear"/>
        <w:spacing w:lineRule="auto" w:line="360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Teksttreci21"/>
        <w:shd w:fill="auto" w:val="clear"/>
        <w:spacing w:lineRule="auto" w:line="360" w:before="0" w:after="0"/>
        <w:ind w:left="426" w:hanging="0"/>
        <w:rPr/>
      </w:pPr>
      <w:r>
        <w:rPr>
          <w:rFonts w:cs="Calibri" w:ascii="Calibri" w:hAnsi="Calibri"/>
          <w:sz w:val="24"/>
          <w:szCs w:val="24"/>
        </w:rPr>
        <w:t>Pochylenia podłużne ulicy Wojska Polskiego: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>od km 0+000,00 do km 0+055,89 spadek wynosi    0,91%,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>od km 0+055,89 do km 0+061,89 spadek wynosi    2,00%,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>od km 0+061,89 do km 0+063,89 spadek wynosi    4,00%,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 xml:space="preserve">od km 0+063,89 do km 0+079,89 wyspa centralna    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>od km 0+079,89 do km 0+081,89 spadek wynosi   -4,00%,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>od km 0+081,89 do km 0+087,89 spadek wynosi   -2,00%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 km 0+087,89 do km 0+139,30 spadek wynosi   -0,50%</w:t>
      </w:r>
    </w:p>
    <w:p>
      <w:pPr>
        <w:pStyle w:val="Teksttreci21"/>
        <w:shd w:fill="auto" w:val="clear"/>
        <w:spacing w:lineRule="auto" w:line="360" w:before="0" w:after="0"/>
        <w:ind w:left="426" w:hanging="0"/>
        <w:rPr/>
      </w:pPr>
      <w:r>
        <w:rPr>
          <w:rFonts w:cs="Calibri" w:ascii="Calibri" w:hAnsi="Calibri"/>
          <w:sz w:val="24"/>
          <w:szCs w:val="24"/>
        </w:rPr>
        <w:t>Pochylenia podłużne ulicy Jesionowej: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>od km 0+000,00 do km 0+016,14 spadek wynosi    0,61%,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d km 0+016,14 do km 0+039,14 łuk pionowy wypukły R=200m    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 km 0+039,14 do km 0+057,43 spadek wynosi   -0,54%,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>od km 0+057,43 do km 0+063,47 spadek wynosi    2,00%,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 km 0+063,47 do km 0+065,47 spadek wynosi    4,00%,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 xml:space="preserve">od km 0+065,47 do km 0+081,47 wyspa centralna    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>od km 0+081,47 do km 0+083,47 spadek wynosi   -4,00%,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>od km 0+083,47 do km 0+089,47 spadek wynosi   -2,00%</w:t>
      </w:r>
    </w:p>
    <w:p>
      <w:pPr>
        <w:pStyle w:val="Teksttreci21"/>
        <w:numPr>
          <w:ilvl w:val="0"/>
          <w:numId w:val="12"/>
        </w:numPr>
        <w:shd w:fill="auto" w:val="clear"/>
        <w:spacing w:lineRule="auto" w:line="360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>od km 0+089,47 do km 0+114,77 spadek wynosi   -1,03%</w:t>
      </w:r>
    </w:p>
    <w:p>
      <w:pPr>
        <w:pStyle w:val="Teksttreci21"/>
        <w:shd w:fill="auto" w:val="clear"/>
        <w:spacing w:lineRule="auto" w:line="360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shd w:fill="auto" w:val="clear"/>
        <w:spacing w:lineRule="auto" w:line="360" w:before="0" w:after="0"/>
        <w:ind w:left="426" w:hanging="0"/>
        <w:rPr/>
      </w:pPr>
      <w:r>
        <w:rPr>
          <w:rFonts w:cs="Calibri" w:ascii="Calibri" w:hAnsi="Calibri"/>
          <w:sz w:val="24"/>
          <w:szCs w:val="24"/>
        </w:rPr>
        <w:t>Wszystkie parametry niwelety zostały przedstawione na profilu podłużnym drogi rys. nr 3 i 4. Pochylenia poprzeczne projektuje się o wielkości 2 % daszkowe i jednostronne.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 w:before="0" w:after="0"/>
        <w:ind w:left="425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Zestawienie zjazdów do posesji:</w:t>
      </w:r>
    </w:p>
    <w:p>
      <w:pPr>
        <w:pStyle w:val="Normal"/>
        <w:spacing w:lineRule="auto" w:line="36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/>
      </w:pPr>
      <w:r>
        <w:rPr/>
        <w:t>ul. Wojska Polskiego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2268"/>
        <w:gridCol w:w="35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o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działk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136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839/1 (po podziale </w:t>
            </w:r>
            <w:r>
              <w:rPr>
                <w:b/>
                <w:sz w:val="24"/>
                <w:szCs w:val="24"/>
              </w:rPr>
              <w:t>839/2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Teksttreci21"/>
        <w:shd w:fill="auto" w:val="clear"/>
        <w:spacing w:lineRule="auto" w:line="360" w:before="0" w:after="0"/>
        <w:ind w:left="425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/>
      </w:pPr>
      <w:r>
        <w:rPr/>
        <w:t>ul. Jesionowa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2268"/>
        <w:gridCol w:w="35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o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działk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041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</w:tr>
    </w:tbl>
    <w:p>
      <w:pPr>
        <w:pStyle w:val="Teksttreci21"/>
        <w:shd w:fill="auto" w:val="clear"/>
        <w:spacing w:lineRule="auto" w:line="360" w:before="0" w:after="0"/>
        <w:ind w:left="425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treci21"/>
        <w:shd w:fill="auto" w:val="clear"/>
        <w:spacing w:lineRule="auto" w:line="360" w:before="0" w:after="0"/>
        <w:ind w:left="425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425" w:hanging="426"/>
        <w:jc w:val="both"/>
        <w:rPr/>
      </w:pPr>
      <w:r>
        <w:rPr>
          <w:b/>
          <w:sz w:val="24"/>
          <w:szCs w:val="24"/>
          <w:u w:val="single"/>
        </w:rPr>
        <w:t>Wykaz współrzędnych punktów głównych projektowanego skrzyżowania:</w:t>
      </w:r>
    </w:p>
    <w:p>
      <w:pPr>
        <w:pStyle w:val="Akapitzlist"/>
        <w:spacing w:lineRule="auto" w:line="360"/>
        <w:ind w:left="-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/>
      </w:pPr>
      <w:r>
        <w:rPr/>
        <w:t>ul. Wojska Polskiego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m 0+000,00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275,45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830,97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ŁK1 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291,66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852,84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1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295,20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857,61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ŁK1</w:t>
            </w:r>
          </w:p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2                                                                        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297,73</w:t>
            </w:r>
          </w:p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311,74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862,98</w:t>
            </w:r>
          </w:p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892,67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ŁK3 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336,13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914,74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3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342,00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920,05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KŁK3 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346,72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926,41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m 0+139,30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357,88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941,46</w:t>
            </w:r>
          </w:p>
        </w:tc>
      </w:tr>
    </w:tbl>
    <w:p>
      <w:pPr>
        <w:pStyle w:val="Akapitzlist"/>
        <w:spacing w:lineRule="auto" w:line="360"/>
        <w:ind w:left="-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/>
      </w:pPr>
      <w:r>
        <w:rPr/>
        <w:t>ul. Jesionow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m 0+000,00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378,84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888,88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ŁK4 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352,96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879,20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4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337,73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873,51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ŁK4</w:t>
            </w:r>
          </w:p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2                                                                        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324,65</w:t>
            </w:r>
          </w:p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311,74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883,15</w:t>
            </w:r>
          </w:p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892,67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Teksttreci21"/>
              <w:shd w:fill="auto" w:val="clear"/>
              <w:spacing w:lineRule="auto" w:line="360" w:before="0" w:after="0"/>
              <w:ind w:left="709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m 0+114,77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X=5920278,49</w:t>
            </w:r>
          </w:p>
        </w:tc>
        <w:tc>
          <w:tcPr>
            <w:tcW w:w="3071" w:type="dxa"/>
            <w:tcBorders/>
          </w:tcPr>
          <w:p>
            <w:pPr>
              <w:pStyle w:val="Teksttreci21"/>
              <w:shd w:fill="auto" w:val="clear"/>
              <w:spacing w:lineRule="auto" w:line="36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=6530917,18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 w:before="0" w:after="0"/>
        <w:ind w:left="425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Urządzenia obce: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liniach rozgraniczających projektowanego ronda znajdują się następujące urządzenia obce nie związane z gospodarką drogową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sieć kanalizacji sanitarnej,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sieć wodociągowa,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sieć gazowa,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sieć energetyczna,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sieć telekomunikacyjna.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 w:before="0" w:after="0"/>
        <w:ind w:left="426" w:hanging="426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Roboty ziemne:</w:t>
      </w:r>
    </w:p>
    <w:p>
      <w:pPr>
        <w:pStyle w:val="Teksttreci21"/>
        <w:shd w:fill="auto" w:val="clear"/>
        <w:spacing w:lineRule="auto" w:line="360" w:before="0" w:after="0"/>
        <w:ind w:left="42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oty ziemne polegać będą na wybraniu gruntów nieprzydatnych do celów budowlanych oraz wybraniu koryta pod warstwy konstrukcyjne nawierzchni jezdni, zjazdów do posesji, chodników, ciągów pieszo-rowerowych. Pobocza gruntowe oraz przyległe tereny zielone należy wyprofilować i zagospodarować na trawniki.</w:t>
      </w:r>
    </w:p>
    <w:p>
      <w:pPr>
        <w:pStyle w:val="Teksttreci21"/>
        <w:shd w:fill="auto" w:val="clear"/>
        <w:spacing w:lineRule="auto" w:line="360" w:before="0" w:after="0"/>
        <w:ind w:left="42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 w:before="0" w:after="0"/>
        <w:ind w:left="425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Roboty rozbiórkowe:</w:t>
      </w:r>
    </w:p>
    <w:p>
      <w:pPr>
        <w:pStyle w:val="Teksttreci21"/>
        <w:shd w:fill="auto" w:val="clear"/>
        <w:spacing w:lineRule="auto" w:line="360" w:before="0" w:after="0"/>
        <w:ind w:left="42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istniejące nawierzchnie jezdni i chodników należy rozebrać. Materiał pozyskany z rozbiórki należy wywieść w miejsce wskazane przez inwestora. Kostkę kamienną o wymiarach 9/11 cm należy ponownie wbudować w elementy nowo projektowanego ronda, tj: w wyspy rozdzielające oraz opaski kamienne.</w:t>
      </w:r>
    </w:p>
    <w:p>
      <w:pPr>
        <w:pStyle w:val="Teksttreci21"/>
        <w:shd w:fill="auto" w:val="clear"/>
        <w:spacing w:lineRule="auto" w:line="360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 w:before="0" w:after="0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Odwodnienie:</w:t>
      </w:r>
    </w:p>
    <w:p>
      <w:pPr>
        <w:pStyle w:val="Teksttreci21"/>
        <w:shd w:fill="auto" w:val="clear"/>
        <w:spacing w:lineRule="auto" w:line="360" w:before="0" w:after="0"/>
        <w:ind w:left="426" w:hanging="0"/>
        <w:rPr/>
      </w:pPr>
      <w:r>
        <w:rPr>
          <w:rFonts w:cs="Calibri" w:ascii="Calibri" w:hAnsi="Calibri"/>
          <w:sz w:val="24"/>
          <w:szCs w:val="24"/>
        </w:rPr>
        <w:t xml:space="preserve">Odwodnienie nawierzchni jezdni, chodników i ciągów pieszo-rowerowych odbywać się będzie powierzchniowo poprzez nadanie odpowiednich spadków podłużnych i poprzecznych z odprowadzeniem wód opadowych do projektowanych wpustów ulicznych podłączonych do projektowanej kanalizacji deszczowej. Projekt kanalizacji deszczowej wraz z lokalizacją wpustów ulicznych stanowi odrębne opracowanie. </w:t>
      </w:r>
    </w:p>
    <w:p>
      <w:pPr>
        <w:pStyle w:val="Teksttreci21"/>
        <w:shd w:fill="auto" w:val="clear"/>
        <w:spacing w:lineRule="auto" w:line="360" w:before="0" w:after="0"/>
        <w:ind w:left="8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 w:before="0" w:after="0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pływ projektowanej inwestycji na środowisko:</w:t>
      </w:r>
    </w:p>
    <w:p>
      <w:pPr>
        <w:pStyle w:val="Teksttreci21"/>
        <w:shd w:fill="auto" w:val="clear"/>
        <w:spacing w:lineRule="auto" w:line="360"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owane skrzyżowanie typu rondo nie będzie negatywnie wpływać na stan środowiska naturalnego. Dla projektowanego przedsięwzięcia nie zachodzi potrzeba przeprowadzenia postępowania w sprawie oceny oddziaływania na środowisko oraz uzyskanie decyzji o środowiskowych uwarunkowania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chrona przeciwpożarowa:</w:t>
      </w:r>
    </w:p>
    <w:p>
      <w:pPr>
        <w:pStyle w:val="Teksttreci21"/>
        <w:shd w:fill="auto" w:val="clear"/>
        <w:spacing w:lineRule="auto" w:line="360" w:before="0" w:after="0"/>
        <w:ind w:left="42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Rozporządzeniem Ministra Spraw Wewnętrznych i Administracji z dnia 16 czerwca 2003 r. w sprawie uzgodnienia projektu budowlanego pod względem ochrony przeciwpożarowej (Dz.U. 2003 nr 121 poz. 1137) ustalono zakres i zasady uzgadniania projektu budowlanego.</w:t>
      </w:r>
    </w:p>
    <w:p>
      <w:pPr>
        <w:pStyle w:val="Teksttreci21"/>
        <w:shd w:fill="auto" w:val="clear"/>
        <w:spacing w:lineRule="auto" w:line="360" w:before="0" w:after="0"/>
        <w:ind w:left="42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owane rondo wraz z infrastrukturą towarzyszącą nie wymaga uzgodnienia z rzeczoznawcą do spraw zabezpieczeń przeciwpożarowych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Wpływ eksploatacji górniczej:</w:t>
      </w:r>
    </w:p>
    <w:p>
      <w:pPr>
        <w:pStyle w:val="Teksttreci21"/>
        <w:shd w:fill="auto" w:val="clear"/>
        <w:spacing w:lineRule="auto" w:line="360" w:before="0" w:after="0"/>
        <w:ind w:left="426" w:hanging="0"/>
        <w:rPr/>
      </w:pPr>
      <w:r>
        <w:rPr>
          <w:rFonts w:cs="Calibri" w:ascii="Calibri" w:hAnsi="Calibri"/>
          <w:sz w:val="24"/>
          <w:szCs w:val="24"/>
        </w:rPr>
        <w:t>Projektowana inwestycja jest poza strefą eksploatacji górniczej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Bezpieczeństwo ruchu drogowego:</w:t>
      </w:r>
    </w:p>
    <w:p>
      <w:pPr>
        <w:pStyle w:val="Teksttreci21"/>
        <w:shd w:fill="auto" w:val="clear"/>
        <w:spacing w:lineRule="auto" w:line="360" w:before="0" w:after="0"/>
        <w:ind w:left="42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niniejszego opracowania wykonano projekt stałej organizacji ruchu, który stanowi odrębne opracowanie. Oznakowanie ma na celu zapewnienie maksymalnego bezpieczeństwa ruchu poprzez wcześniejsze przekazywanie użytkownikowi informacji dotyczących usprawnienia ruchu pojazdów i ułatwienia korzystania z drogi. 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chrona środowiska, przyrody i krajobrazu kulturowego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eren znajduje się w granicach Nadwiślańskiego Parku Krajobrazowego. Projektowana inwestycja nie wpływa w jakikolwiek negatywny sposób na w/w obszar chroniony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Wycinka istniejącego drzewostanu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związku z budową ronda istnieje potrzeba wycięcia 3 drzew kolidujących z planowaną inwestycją. Zestawienie drzew do wycinki przedstawiono w tabeli poniżej oraz zaznaczono na planie zagospodarowania terenu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04"/>
        <w:gridCol w:w="1809"/>
        <w:gridCol w:w="923"/>
        <w:gridCol w:w="2126"/>
        <w:gridCol w:w="1417"/>
      </w:tblGrid>
      <w:tr>
        <w:trPr>
          <w:trHeight w:val="61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Nr drzewa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Gatunek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Nazwa łacińska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  <w:t>Obwód*           [cm]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  <w:t>Stan sanitarny (uwagi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  <w:t>Średnica[cm]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esion wyniosły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color w:val="000000"/>
                <w:lang w:eastAsia="pl-PL"/>
              </w:rPr>
              <w:t>Fraxinus excelsior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ubytek w pni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Jesion wyniosły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color w:val="000000"/>
                <w:lang w:eastAsia="pl-PL"/>
              </w:rPr>
              <w:t>Fraxinus excelsior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lon jesionolistny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color w:val="000000"/>
                <w:lang w:eastAsia="pl-PL"/>
              </w:rPr>
              <w:t>Acer negund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6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drzewo wielopien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lon jesionolistny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color w:val="000000"/>
                <w:lang w:eastAsia="pl-PL"/>
              </w:rPr>
              <w:t>Acer negund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2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lon jesionolistny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color w:val="000000"/>
                <w:lang w:eastAsia="pl-PL"/>
              </w:rPr>
              <w:t>Acer negund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48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47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lang w:eastAsia="pl-PL"/>
        </w:rPr>
        <w:t>* mierzony na wysokości 130 cm</w:t>
      </w:r>
    </w:p>
    <w:p>
      <w:pPr>
        <w:pStyle w:val="Normal"/>
        <w:ind w:left="426" w:hanging="0"/>
        <w:jc w:val="both"/>
        <w:rPr>
          <w:rFonts w:ascii="Czcionka tekstu podstawowego;Times New Roman" w:hAnsi="Czcionka tekstu podstawowego;Times New Roman" w:eastAsia="Times New Roman" w:cs="Czcionka tekstu podstawowego;Times New Roman"/>
          <w:color w:val="000000"/>
          <w:sz w:val="24"/>
          <w:szCs w:val="24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color w:val="000000"/>
          <w:sz w:val="24"/>
          <w:szCs w:val="24"/>
          <w:lang w:eastAsia="pl-PL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Opracował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Times New Roman"/>
      </w:rPr>
    </w:pPr>
    <w:r>
      <w:rPr>
        <w:rFonts w:eastAsia="Times New Roman"/>
      </w:rPr>
      <w:t>Budowa ronda na skrzyżowaniu ulicy Wojska Polskiego z ulicą Jesionową w Świeciu</w:t>
    </w:r>
  </w:p>
  <w:p>
    <w:pPr>
      <w:pStyle w:val="Header"/>
      <w:rPr>
        <w:rFonts w:eastAsia="Times New Roman"/>
      </w:rPr>
    </w:pPr>
    <w:r>
      <w:rPr>
        <w:rFonts w:eastAsia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basedOn w:val="Domylnaczcionkaakapitu"/>
    <w:qFormat/>
    <w:rPr>
      <w:rFonts w:ascii="Times New Roman" w:hAnsi="Times New Roman" w:eastAsia="Times New Roman" w:cs="Times New Roman"/>
      <w:shd w:fill="FFFFFF" w:val="clear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FontStyle19">
    <w:name w:val="Font Style19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FontStyle12">
    <w:name w:val="Font Style12"/>
    <w:basedOn w:val="Domylnaczcionkaakapitu"/>
    <w:qFormat/>
    <w:rPr>
      <w:rFonts w:ascii="Arial" w:hAnsi="Arial" w:cs="Arial"/>
      <w:spacing w:val="10"/>
      <w:sz w:val="18"/>
      <w:szCs w:val="18"/>
    </w:rPr>
  </w:style>
  <w:style w:type="character" w:styleId="FontStyle17">
    <w:name w:val="Font Style17"/>
    <w:basedOn w:val="Domylnaczcionkaakapitu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8" w:before="360" w:after="0"/>
      <w:ind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284" w:firstLine="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5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7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61" w:before="0" w:after="0"/>
    </w:pPr>
    <w:rPr>
      <w:rFonts w:ascii="Tahoma" w:hAnsi="Tahoma" w:eastAsia="Times New Roman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2:14:00Z</dcterms:created>
  <dc:creator>PACKARD</dc:creator>
  <dc:description/>
  <cp:keywords/>
  <dc:language>en-US</dc:language>
  <cp:lastModifiedBy>zdm</cp:lastModifiedBy>
  <dcterms:modified xsi:type="dcterms:W3CDTF">2019-03-02T14:18:00Z</dcterms:modified>
  <cp:revision>45</cp:revision>
  <dc:subject/>
  <dc:title>udowa ronda na skrzyżowaniu ulicy Wojska Polskiego z ulicą Jesionową w Świeciu</dc:title>
</cp:coreProperties>
</file>