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PROJEKT WYKONAWCZY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KT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BUDOWA RONDA NA SKRZYŻOWANIU ULICY WOJSKA POLSKI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 ULICĄ JESIONOWĄ W ŚWIECIU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ANŻ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OGOWA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WIECIE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DZIAŁK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/6, 829/3, 839/1 (po podziale 839/3), 854/18, 856/6, 856/7, 859/4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RĘB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WIECIE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EGORIA OBIEKTU BUD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XV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WESTO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ŚWIECIE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INWESTOR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WOJSKA POLSKIEGO 12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-100 ŚWIECIE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126"/>
        <w:gridCol w:w="28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UPRAWNIEŃ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</w:t>
            </w:r>
          </w:p>
        </w:tc>
      </w:tr>
      <w:tr>
        <w:trPr>
          <w:trHeight w:val="7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AN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RANŻA DROGOW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R INZ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MASZ WI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P/0040/POOD/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DZAJĄCY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RANŻA DROGOW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R INZ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FAŁ ROSENGA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/0098/POOD/1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4536"/>
        <w:gridCol w:w="284"/>
        <w:gridCol w:w="2593"/>
      </w:tblGrid>
      <w:tr>
        <w:trPr>
          <w:trHeight w:val="409" w:hRule="atLeast"/>
        </w:trPr>
        <w:tc>
          <w:tcPr>
            <w:tcW w:w="1985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28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PAŹDZIERNIK 2017 R.</w:t>
            </w:r>
          </w:p>
        </w:tc>
        <w:tc>
          <w:tcPr>
            <w:tcW w:w="284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566" w:gutter="1418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  <w:szCs w:val="16"/>
      </w:rPr>
      <w:t>UWAGA: PROJEKT OBJĘTY PRAWEM AUTORSKIM, KOPIOWANIE I WYKORZYSTYWANIE BEZ WIEDZY I ZGODY AUTORÓW JEST ZABRONIONE 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50105" cy="7181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65010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8890</wp:posOffset>
              </wp:positionH>
              <wp:positionV relativeFrom="paragraph">
                <wp:posOffset>40005</wp:posOffset>
              </wp:positionV>
              <wp:extent cx="1041400" cy="6337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633730"/>
                      </a:xfrm>
                      <a:prstGeom prst="rect"/>
                      <a:solidFill>
                        <a:srgbClr val="A5A5A5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Gulim;굴림" w:hAnsi="Gulim;굴림" w:eastAsia="Gulim;굴림" w:cs="Gulim;굴림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Gulim;굴림" w:cs="Gulim;굴림" w:ascii="Gulim;굴림" w:hAnsi="Gulim;굴림"/>
                              <w:b/>
                              <w:sz w:val="12"/>
                              <w:szCs w:val="12"/>
                            </w:rPr>
                            <w:t>EGZEMPLARZ NR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pacing w:val="40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40"/>
                              <w:sz w:val="44"/>
                              <w:szCs w:val="4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5A5A5" style="position:absolute;rotation:-0;width:82pt;height:49.9pt;mso-wrap-distance-left:9.05pt;mso-wrap-distance-right:9.05pt;mso-wrap-distance-top:0pt;mso-wrap-distance-bottom:0pt;margin-top:3.15pt;mso-position-vertical-relative:text;margin-left:40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Gulim;굴림" w:hAnsi="Gulim;굴림" w:eastAsia="Gulim;굴림" w:cs="Gulim;굴림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Gulim;굴림" w:cs="Gulim;굴림" w:ascii="Gulim;굴림" w:hAnsi="Gulim;굴림"/>
                        <w:b/>
                        <w:sz w:val="12"/>
                        <w:szCs w:val="12"/>
                      </w:rPr>
                      <w:t>EGZEMPLARZ NR: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pacing w:val="40"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40"/>
                        <w:sz w:val="44"/>
                        <w:szCs w:val="4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5:32:00Z</dcterms:created>
  <dc:creator>Tomczyńska</dc:creator>
  <dc:description/>
  <cp:keywords/>
  <dc:language>en-US</dc:language>
  <cp:lastModifiedBy>PACKARD</cp:lastModifiedBy>
  <cp:lastPrinted>2015-12-15T13:35:00Z</cp:lastPrinted>
  <dcterms:modified xsi:type="dcterms:W3CDTF">2017-10-02T20:45:00Z</dcterms:modified>
  <cp:revision>10</cp:revision>
  <dc:subject/>
  <dc:title>PROJEKT BUDOWLANY</dc:title>
</cp:coreProperties>
</file>