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rFonts w:cs="Arial" w:ascii="Arial" w:hAnsi="Arial"/>
          <w:b/>
          <w:color w:val="000000"/>
          <w:sz w:val="22"/>
          <w:szCs w:val="22"/>
        </w:rPr>
        <w:t>INFORMACJA DOTYCZĄCA PLANU BEZPIECZEŃSTWA BIOZ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51616"/>
        </w:rPr>
      </w:pPr>
      <w:r>
        <w:rPr>
          <w:rFonts w:cs="Arial" w:ascii="Arial" w:hAnsi="Arial"/>
          <w:color w:val="151616"/>
        </w:rPr>
        <w:t>Plan BIOZ winien odpowiadać wymogom określonym w Rozporządzeniu Ministra Infrastruktury z 23 czerwca 2003r. w sprawie informacji dotyczącej bezpieczeństwa i ochrony zdrowia oraz planu bezpieczeństwa i ochrony zdrowia (Dz.U. nr 120 z 2003 r.) oraz w Rozporządzeniu Ministra Infrastruktury z 27 sierpnia 2002 r. w sprawie szczegółowego zakresu i formy planu bezpieczeństwa i ochrony zdrowia oraz szczegółowego zakresu rodzaju robót budowlanych, stwarzających zagrożenia bezpieczeństwa i zdrowia ludzi (Dz.U. nr 151 z 2002 r.)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151616"/>
          <w:sz w:val="22"/>
          <w:szCs w:val="22"/>
        </w:rPr>
        <w:t>Roboty budowlane winna wykonać wyspecjalizowana firma inżynieryjna wg. niniejszego projektu oraz stosownie do norm wykonywania robót sieci gazowych.</w:t>
      </w:r>
    </w:p>
    <w:p>
      <w:pPr>
        <w:pStyle w:val="Normal"/>
        <w:spacing w:before="0" w:after="0"/>
        <w:rPr>
          <w:rFonts w:ascii="Arial" w:hAnsi="Arial" w:cs="Calibri"/>
          <w:b/>
          <w:b/>
          <w:color w:val="000000"/>
          <w:sz w:val="24"/>
          <w:szCs w:val="24"/>
        </w:rPr>
      </w:pPr>
      <w:r>
        <w:rPr>
          <w:rFonts w:cs="Calibri" w:ascii="Arial" w:hAnsi="Arial"/>
          <w:b/>
          <w:color w:val="000000"/>
          <w:sz w:val="24"/>
          <w:szCs w:val="24"/>
        </w:rPr>
      </w:r>
    </w:p>
    <w:p>
      <w:pPr>
        <w:pStyle w:val="NormalnyWeb"/>
        <w:numPr>
          <w:ilvl w:val="0"/>
          <w:numId w:val="9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robót dla całego zamierzenia budowlanego oraz kolejność realizacji poszczególnych obiektów</w:t>
      </w:r>
    </w:p>
    <w:p>
      <w:pPr>
        <w:pStyle w:val="Normalny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akres zamierzenia inwestycyjnego wchodzi </w:t>
      </w:r>
      <w:r>
        <w:rPr>
          <w:rStyle w:val="Fontstyle21"/>
          <w:rFonts w:cs="Arial" w:ascii="Arial" w:hAnsi="Arial"/>
          <w:sz w:val="22"/>
          <w:szCs w:val="22"/>
        </w:rPr>
        <w:t xml:space="preserve">przebudowa sieci gazowej średniego ciśnienia dn 63 PE </w:t>
      </w:r>
      <w:r>
        <w:rPr>
          <w:rFonts w:cs="Arial" w:ascii="Arial" w:hAnsi="Arial"/>
          <w:color w:val="000000"/>
          <w:sz w:val="22"/>
          <w:szCs w:val="22"/>
        </w:rPr>
        <w:t xml:space="preserve">w związku z realizacją inwestycji: „Rozbudowa i przebudowa skrzyżowania dróg powiatowych nr 1252C i 1286C na rondo, dz. nr </w:t>
      </w:r>
      <w:r>
        <w:rPr>
          <w:rFonts w:cs="Arial" w:ascii="Arial" w:hAnsi="Arial"/>
          <w:sz w:val="22"/>
          <w:szCs w:val="22"/>
        </w:rPr>
        <w:t>693/6, 829/3, 839/1 (po podziale 839/3), 854/18, 856/6, 856/7, 859/4,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bręb Świecie, jednostka ewidencyjna: 041409_4, Świecie-Miasto”. </w:t>
      </w:r>
      <w:r>
        <w:rPr>
          <w:rFonts w:cs="Arial" w:ascii="Arial" w:hAnsi="Arial"/>
          <w:color w:val="000000"/>
        </w:rPr>
        <w:t>Trasa projektowanego odcinka sieci gazowej obejmuje działki nr 859/4 i 856/6.</w:t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ć gazową zaprojektowano z rur i kształtek z polietylenu dużej gęstości PE 100,</w:t>
        <w:br/>
        <w:t>typoszereg SDR 11, koloru pomarańczowego dn 63x5,8. Z uwagi na konieczność zapewnienia ciągłej dostawy gazu do obiektów pobliskiego szpitala, zaprojektowano bypass z rur PE o średnicy dn 40x3,7. Długość sieci gazowej i rur osłonowych wynosi:</w:t>
      </w:r>
    </w:p>
    <w:p>
      <w:pPr>
        <w:pStyle w:val="Akapitzlist"/>
        <w:ind w:left="284" w:hanging="0"/>
        <w:rPr/>
      </w:pPr>
      <w:r>
        <w:rPr>
          <w:rFonts w:cs="Arial" w:ascii="Arial" w:hAnsi="Arial"/>
          <w:color w:val="000000"/>
        </w:rPr>
        <w:t>- gazociąg PE dn 63x5,8, L= 66,1 m</w:t>
      </w:r>
    </w:p>
    <w:p>
      <w:pPr>
        <w:pStyle w:val="Akapitzlist"/>
        <w:ind w:left="284" w:hanging="0"/>
        <w:rPr/>
      </w:pPr>
      <w:r>
        <w:rPr>
          <w:rFonts w:cs="Arial" w:ascii="Arial" w:hAnsi="Arial"/>
          <w:color w:val="000000"/>
        </w:rPr>
        <w:t>- gazociąg PE dn 40x3,7 (bypass), L= 68,6 m</w:t>
      </w:r>
    </w:p>
    <w:p>
      <w:pPr>
        <w:pStyle w:val="Akapitzlist"/>
        <w:ind w:left="284" w:hanging="0"/>
        <w:rPr/>
      </w:pPr>
      <w:r>
        <w:rPr>
          <w:rFonts w:cs="Arial" w:ascii="Arial" w:hAnsi="Arial"/>
          <w:color w:val="000000"/>
        </w:rPr>
        <w:t xml:space="preserve">- montaż rur osłonowych z rur </w:t>
      </w:r>
      <w:r>
        <w:rPr>
          <w:rFonts w:cs="Arial" w:ascii="Arial" w:hAnsi="Arial"/>
        </w:rPr>
        <w:t>PE-HD PE100-RC SDR 11 typ 2, dn 125,</w:t>
      </w:r>
      <w:r>
        <w:rPr>
          <w:rFonts w:cs="Arial" w:ascii="Arial" w:hAnsi="Arial"/>
          <w:color w:val="000000"/>
        </w:rPr>
        <w:t xml:space="preserve"> L= 16,0 m</w:t>
      </w:r>
    </w:p>
    <w:p>
      <w:pPr>
        <w:pStyle w:val="Akapitzlist"/>
        <w:ind w:left="284" w:hanging="0"/>
        <w:rPr/>
      </w:pPr>
      <w:r>
        <w:rPr>
          <w:rFonts w:cs="Arial" w:ascii="Arial" w:hAnsi="Arial"/>
          <w:color w:val="000000"/>
        </w:rPr>
        <w:t>- zaślepienie istniejącego gazociągu PE dn 63, L= 51,3 m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9"/>
        </w:numP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stniejących obiektów budowlanych</w:t>
      </w:r>
    </w:p>
    <w:p>
      <w:pPr>
        <w:pStyle w:val="NormalnyWeb"/>
        <w:spacing w:before="0" w:after="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ieć gazowa,</w:t>
      </w:r>
    </w:p>
    <w:p>
      <w:pPr>
        <w:pStyle w:val="NormalnyWeb"/>
        <w:spacing w:before="0" w:after="0"/>
        <w:ind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ieć kanalizacji sanitarnej,</w:t>
      </w:r>
    </w:p>
    <w:p>
      <w:pPr>
        <w:pStyle w:val="NormalnyWeb"/>
        <w:spacing w:before="0" w:after="0"/>
        <w:ind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ieć kanalizacji deszczowej,</w:t>
      </w:r>
    </w:p>
    <w:p>
      <w:pPr>
        <w:pStyle w:val="NormalnyWeb"/>
        <w:spacing w:before="0" w:after="0"/>
        <w:ind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ieć energetyczna,</w:t>
      </w:r>
    </w:p>
    <w:p>
      <w:pPr>
        <w:pStyle w:val="NormalnyWeb"/>
        <w:spacing w:before="0" w:after="0"/>
        <w:ind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ieć teletechniczna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kazanie elementów zagospodarowania działki lub terenu, które mogą stwarzać   zagrożenie bezpieczeństwa i zdrowia ludzi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ziemne uzbrojenie terenu, a w szczególności sieć kablowa energetyczna,</w:t>
        <w:br/>
        <w:t>gazowa, sieć kanalizacji sanitarnej i deszczowej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budowlane prowadzone w wykopach o głębokości powyżej 1,5 m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budowlane w pobliżu linii energetycznych, wykonywane w odległości mniejszej niż 3,0 m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57"/>
        <w:rPr/>
      </w:pPr>
      <w:r>
        <w:rPr>
          <w:rFonts w:cs="Arial" w:ascii="Arial" w:hAnsi="Arial"/>
          <w:color w:val="000000"/>
        </w:rPr>
        <w:t>zagrożenie zdrowia lub życia w przypadku upadku pracownika z wysokości do 3m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57"/>
        <w:rPr/>
      </w:pPr>
      <w:r>
        <w:rPr>
          <w:rFonts w:cs="Arial" w:ascii="Arial" w:hAnsi="Arial"/>
          <w:color w:val="000000"/>
        </w:rPr>
        <w:t>zagrożenie zdrowia lub życia w przypadku upadku z wysokości do wykopu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57"/>
        <w:rPr/>
      </w:pPr>
      <w:r>
        <w:rPr>
          <w:rFonts w:cs="Arial" w:ascii="Arial" w:hAnsi="Arial"/>
          <w:color w:val="000000"/>
        </w:rPr>
        <w:t>zagrożenie zdrowia lub życia w przypadku zasypania pracowników w niezabezpie-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onym wykopie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60"/>
        <w:rPr/>
      </w:pPr>
      <w:r>
        <w:rPr>
          <w:rFonts w:cs="Arial" w:ascii="Arial" w:hAnsi="Arial"/>
          <w:color w:val="000000"/>
        </w:rPr>
        <w:t>zagrożenie zdrowia lub życia pracowników znajdujących się w bezpośrednim sąsiedztwie pracujących maszyn: koparek, zagęszczarek, dźwigów, itp.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60"/>
        <w:rPr/>
      </w:pPr>
      <w:r>
        <w:rPr>
          <w:rFonts w:cs="Arial" w:ascii="Arial" w:hAnsi="Arial"/>
          <w:color w:val="000000"/>
        </w:rPr>
        <w:t>zagrożenie zdrowia pracowników przy stosowaniu narzędzi pomocniczych przy</w:t>
        <w:br/>
        <w:t>wykonywaniu robót ziemnych np. młoty pneumatyczne, piły do asfaltu, kilofy, itp. )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60"/>
        <w:rPr/>
      </w:pPr>
      <w:r>
        <w:rPr>
          <w:rFonts w:cs="Arial" w:ascii="Arial" w:hAnsi="Arial"/>
          <w:color w:val="000000"/>
        </w:rPr>
        <w:t>zagrożenie zdrowia lub życia w przypadku przygniecenia materiałami składowanymi w nieprawidłowy sposób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grożenie zdrowia lub życia w przypadku porażenia prądem przy wykonywaniu robót w bezpośrednim sąsiedztwie linii i kabli energetycznych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kazania dotyczące przewidywanych zagrożeń, występujących podczas realizacji robót budowlanych, określające skalę i rodzaj zagrożeń oraz miejsce i czas ich wystąp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widywane zagroż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oboty ziemne w sąsiedztwie kabli energetycznych, kanalizacji sanitarnej i deszczo-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ej, sieci gazowej, tele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grożenie zdrowia lub życia w przypadku porażenia prądem przy wykonywaniu</w:t>
        <w:br/>
        <w:t>robót w bezpośrednim sąsiedztwie linii i kabli energety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y wykonywaniu wykopów budowlanych do głębokości ok. 3 m ppt i pracy sprzętu</w:t>
        <w:br/>
        <w:t>ciężkiego (koparki, spycharki, itp.) – występuje zagrożenie obsunięcia ziemi i przysy-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/>
      </w:pPr>
      <w:r>
        <w:rPr>
          <w:rFonts w:cs="Arial" w:ascii="Arial" w:hAnsi="Arial"/>
          <w:color w:val="000000"/>
        </w:rPr>
        <w:t>panie pracowników w przypadku niewłaściwej obudowy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ożliwość wpadnięcia do wykopu osób postronnych w przypadku złego oznaczenia</w:t>
        <w:br/>
        <w:t>i zabezpieczenia miejsca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ożliwość zerwania kabli energetycznych ze skutkiem porażenia prądem elektrycz-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14" w:hanging="0"/>
        <w:rPr/>
      </w:pPr>
      <w:r>
        <w:rPr>
          <w:rFonts w:cs="Arial" w:ascii="Arial" w:hAnsi="Arial"/>
          <w:color w:val="000000"/>
        </w:rPr>
        <w:t>nym w przypadku nie wykonania przekopów kontrolnych i nie rozpoznania usytuowa-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14" w:hanging="0"/>
        <w:rPr/>
      </w:pPr>
      <w:r>
        <w:rPr>
          <w:rFonts w:cs="Arial" w:ascii="Arial" w:hAnsi="Arial"/>
          <w:color w:val="000000"/>
        </w:rPr>
        <w:t>nia kabli energetycznych podziemnych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rakcie budowy i użytkowania sieci gazowych z polietylenu występują następujące</w:t>
        <w:br/>
        <w:t>główne zagrożenia wpływające na warunki BHP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żliwość porażenia prądem przy wykonywaniu zgrzewania 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żliwość poparzenia przy manipulowaniu płytą grzewczą 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rPr/>
      </w:pPr>
      <w:r>
        <w:rPr>
          <w:rFonts w:cs="Arial" w:ascii="Arial" w:hAnsi="Arial"/>
          <w:color w:val="000000"/>
        </w:rPr>
        <w:t>możliwość zapłonu lub wybuch gazu przy pracach na czynnych gazociągach PE lub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Arial" w:ascii="Arial" w:hAnsi="Arial"/>
          <w:color w:val="000000"/>
        </w:rPr>
        <w:t>przy zagazowywaniu sieci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lecenia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>przed przystąpieniem do robót ziemnych należy wykonać przekopy kontrolne w</w:t>
        <w:br/>
        <w:t>celu dokładnego zlokalizowania istniejącego uzbrojenia i określenia dokładnej głębo-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 posadowienia, zwłaszcza w rejonie projektowanego skrzyżowania ulic typu „rondo”  i projektowanego kabla oświetleni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ace prowadzić tylko w porze dzien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ace prowadzić pod nadzorem brygadzisty oraz jeśli tak wynika z uzgodnień branżo-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/>
      </w:pPr>
      <w:r>
        <w:rPr>
          <w:rFonts w:cs="Arial" w:ascii="Arial" w:hAnsi="Arial"/>
          <w:color w:val="000000"/>
        </w:rPr>
        <w:t>wych w obecności (pod nadzorem) przedstawicieli administratorów kolidującej z przebudową sieci urządzeń podziemnych oraz naziem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py liniowe pod: zabezpieczenie gazociągu z uwagi na istniejące uzbrojenie</w:t>
        <w:br/>
        <w:t>prowadzić ręcznie oraz zgodnie z uzgodnieniami branżowymi pod nadzorem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i administrujących siecią: energetyczną, kanalizacji sanitarnej i deszcz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przętem mechanicznym powinny kierować tylko osoby uprawnione z aktualnym świadectw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rygadzista może kierować pracą tylko jednej brygad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twarte wykopy liniowe należy odgrodzić od ciągów pieszych barierami sztywnymi, a w przypadku konieczności ustawienia ich na jezdni konieczne jest umieszczenie na nich lamp ostrzegawczych koloru żółtego włączanych w nocy oraz w dzień w okresach ograniczonej widocz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dczas robót związanych z budową (głównie podczas prac w ciągach pieszych), należy zapewnić drożność ciągów pieszych a nad wykopami poprzecznymi w stosunku do chodnika ustawić dla pieszych podesty z poręcz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twory wykopów na czas przerwy w pracy oraz po zakończeniu dnia</w:t>
        <w:br/>
        <w:t>roboczego należy zasłonić i zabezpieczyć przez możliwością samoczynnego</w:t>
        <w:br/>
        <w:t>odkryc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y pracach ze zgrzewarkami do rur PE należy przestrzegać zasad zawartych w instrukcjach obsługi urządzeń dostarczonych przez producent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wody kablowe łączące zgrzewarkę ze źródłem energii elektrycznej muszą</w:t>
        <w:br/>
        <w:t>być typu OW lub OP i odpowiadać wymaganiom nor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gregat prądotwórczy musi być starannie uziemiony , oraz obsługiwany i użytkowany zgodnie z instrukcją obsług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stanowisko zgrzewania nie może być zlokalizowane pod przewodami napowietrznej linii elektroenergetycznej, jak również przy słupie linii wysokiego napięcia; minimalna odległość stanowiska zgrzewania od w/w obiektów powinna wynosić w linii prostej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 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d przystąpieniem do jakichkolwiek prac na zagazowanych gazociągach z PE należy po odkopaniu gazociągu odprowadzić z jego powierzchni ładunek elektrostatyczny przez zwilżenie powierzchni rury szmatą nasyconą wodą z detergentem i uziemienie rury; szmata powinna łączyć rurę z wilgotną ziemią</w:t>
        <w:br/>
        <w:t>przez okres wykonywania pra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y zagazowaniu gazociągu względnie wypuszczeniu gazu z gazociągu</w:t>
        <w:br/>
        <w:t>eksploatowanego , zabrania się używania jako końcówki wyprowadzającej gaz w</w:t>
        <w:br/>
        <w:t>powietrze rury PE z uwagi na możliwość zapłonu gazu przez powstającą w tej</w:t>
        <w:br/>
        <w:t>sytuacji elektryczność statyczną .Jako końcówki wyprowadzające , względnie</w:t>
        <w:br/>
        <w:t>pochodnie należy używać wyłącznie rur stalowych z uziemieni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 zagazowaniu gazociągu PE wszelkie dalsze prace traktować należy jako</w:t>
        <w:br/>
        <w:t>gazoniebezpieczne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kazania dotyczące sposobu prowadzenia instruktażu pracowników przed przystąpieniem do realizacji robót szczególnie niebezpiecznych:</w:t>
      </w:r>
    </w:p>
    <w:p>
      <w:pPr>
        <w:pStyle w:val="Normal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>
          <w:rFonts w:ascii="Arial" w:hAnsi="Arial" w:cs="Arial"/>
        </w:rPr>
      </w:pPr>
      <w:r>
        <w:rPr>
          <w:rFonts w:cs="Arial" w:ascii="Arial" w:hAnsi="Arial"/>
        </w:rPr>
        <w:t>wszyscy pracownicy muszą posiadać udokumentowany fakt odbycia szkolenia okresowego w zakresie bhp i p.poż. przeprowadzonego przez uprawnionego instruktora,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>
          <w:rFonts w:ascii="Arial" w:hAnsi="Arial" w:cs="Arial"/>
        </w:rPr>
      </w:pPr>
      <w:r>
        <w:rPr>
          <w:rFonts w:cs="Arial" w:ascii="Arial" w:hAnsi="Arial"/>
          <w:color w:val="231F20"/>
        </w:rPr>
        <w:t>pracownicy muszą być poinformowani o możliwych zagrożeniach i sposobie postępowania w przypadku wystąpienia zagrożenia,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231F20"/>
        </w:rPr>
        <w:t>pracownicy muszą być poinformowani o konieczności używania odzieży ochronnej, rękawic i kasków; zatrudnieni na budowie winni posiadać odzież, obuwie ochronne oraz powinni być wyposażeni w odpowiedni sprzęt - kaski, okulary, maski (ciecie, wiercenie, szlifowanie), maski przyciemniające, fartuchy (spawanie), rękawice, szelki, pasy bezpieczeństwa (prace na wysokościach),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231F20"/>
        </w:rPr>
        <w:t>nadzór przy wykonywaniu szczególnie niebezpiecznych prac montażowych</w:t>
        <w:br/>
        <w:t>powinien sprawować kierownik budowy,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231F20"/>
        </w:rPr>
        <w:t>roboty budowlane należy prowadzi zgodnie z projektem, warunkami BHP i pod nadzorem osoby uprawnionej do kierowania pracami budowlanymi,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231F20"/>
        </w:rPr>
        <w:t>obsługa maszyn o napędzie silnikowym oraz urządzeń elektrycznych winna być powierzona wykwalifikowanym pracownikom; pracowników fizycznych należy poinstruować i przeszkolić o bezpieczeństwie pracy i zagrożeniach na stanowisku,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231F20"/>
        </w:rPr>
        <w:t>prace ziemne - wykopy należy zabezpieczyć przed osunięciem ziemi oraz zalewaniem przez wody powierzchniowe; przy mechanicznym wykonywaniu wykopów należy przestrzegać szczególnych warunków bezpieczeństwa, związanych z pracą i obsługą maszyn mogących stwarzać zagrożenie dla osób zatrudnionych lub znajdujących się w ich pobliżu,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231F20"/>
        </w:rPr>
        <w:t>należy zapewnić pełną sprawność sprzętu dla wykonywania prac budowlanych, właściwe podłączenie do sieci elektrycznej, uziemienie lub zerowanie, osłony przeciw wypadkowe,</w:t>
      </w:r>
    </w:p>
    <w:p>
      <w:pPr>
        <w:pStyle w:val="Normal"/>
        <w:spacing w:before="0" w:after="0"/>
        <w:jc w:val="both"/>
        <w:rPr>
          <w:rFonts w:ascii="Helvetica" w:hAnsi="Helvetica" w:cs="Helvetica"/>
          <w:color w:val="231F20"/>
          <w:sz w:val="24"/>
          <w:szCs w:val="24"/>
        </w:rPr>
      </w:pPr>
      <w:r>
        <w:rPr>
          <w:rFonts w:cs="Helvetica" w:ascii="Helvetica" w:hAnsi="Helvetica"/>
          <w:color w:val="231F2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Wskazanie środków technicznych i organizacyjnych, zapobiegających niebezpieczeń-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wom wynikającym z wykonywania robót w strefach szczególnego zagrożenia zdrowia i życia lub ich sąsiedztwie, w tym zapewniających bezpieczną i sprawną komunikację, umożliwiającą szybką ewakuację na wypadek wybuchu, pożaru, awarii i innych zagrożeń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before="0" w:after="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terenie budowy powinien znajdować się punkt pierwszej pomocy medycznej,</w:t>
        <w:br/>
        <w:t>który obsługiwany będzie przez osobę przeszkoloną i do tego wyznaczoną,</w:t>
      </w:r>
    </w:p>
    <w:p>
      <w:pPr>
        <w:pStyle w:val="Normal"/>
        <w:numPr>
          <w:ilvl w:val="0"/>
          <w:numId w:val="5"/>
        </w:numPr>
        <w:spacing w:before="0" w:after="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wypadek pożaru, awarii (uszkodzenia linii kablowej energetycznej lub sieci</w:t>
        <w:br/>
        <w:t>gazowej), wypadku drogowego lub innych zagrożeń, na terenie budowy</w:t>
        <w:br/>
        <w:t>wywieszona będzie tablica informacyjna podająca numery telefonów alarmowych</w:t>
        <w:br/>
        <w:t>(m. innymi do administratorów w/w branż) oraz znajdował się będzie telefon</w:t>
        <w:br/>
        <w:t>komórkowy, którego można użyć w każdej sytuacji,</w:t>
      </w:r>
    </w:p>
    <w:p>
      <w:pPr>
        <w:pStyle w:val="Normal"/>
        <w:numPr>
          <w:ilvl w:val="0"/>
          <w:numId w:val="5"/>
        </w:numPr>
        <w:spacing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padku awarii lub innych zagrożeń pracownicy winni natychmiast opuścić</w:t>
        <w:br/>
        <w:t>miejsce zagrożenia i zgromadzić się w miejscu bezpiecznym, gdzie powinny</w:t>
        <w:br/>
        <w:t>sprawdzić czy są wszyscy pracujący na budowie, ponadto należy zamknąć dostęp</w:t>
        <w:br/>
        <w:t>osobom postronnym do terenu awarii lub całej budowy (w zależności od skali</w:t>
        <w:br/>
        <w:t>zdarzenia). Dodatkowo należy powiadomić administratora uszkodzonej sieci oraz w</w:t>
        <w:br/>
        <w:t>zależności od zdarzenia Policję, Pogotowie i Straż Pożarną,</w:t>
      </w:r>
    </w:p>
    <w:p>
      <w:pPr>
        <w:pStyle w:val="Normal"/>
        <w:numPr>
          <w:ilvl w:val="0"/>
          <w:numId w:val="5"/>
        </w:numPr>
        <w:spacing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ren budowy powinien być zabezpieczony barierkami ochronnymi lub taśmami biało – czerwonymi,</w:t>
      </w:r>
    </w:p>
    <w:p>
      <w:pPr>
        <w:pStyle w:val="Normal"/>
        <w:numPr>
          <w:ilvl w:val="0"/>
          <w:numId w:val="5"/>
        </w:numPr>
        <w:spacing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iejsca wykonywania robót, drogi na terenie budowy, dojścia i dojazdy w czasie</w:t>
        <w:br/>
        <w:t>wykonywania robot powinny być dostatecznie oświetlone,</w:t>
      </w:r>
    </w:p>
    <w:p>
      <w:pPr>
        <w:pStyle w:val="Normal"/>
        <w:numPr>
          <w:ilvl w:val="0"/>
          <w:numId w:val="5"/>
        </w:numPr>
        <w:spacing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ściany wykopu winny być zabezpieczone w sposób określony w dokumentacji</w:t>
        <w:br/>
        <w:t>projektowej,</w:t>
      </w:r>
    </w:p>
    <w:p>
      <w:pPr>
        <w:pStyle w:val="Normal"/>
        <w:numPr>
          <w:ilvl w:val="0"/>
          <w:numId w:val="5"/>
        </w:numPr>
        <w:spacing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robót prowadzonych w bezpośrednim sąsiedztwie pracy dźwigów należy</w:t>
        <w:br/>
        <w:t>bezwzględnie nosić kaski ochronne oraz zwracać szczególną uwagę na ruchy ramienia</w:t>
        <w:br/>
        <w:t>dźwigu oraz zawiesia,</w:t>
      </w:r>
    </w:p>
    <w:p>
      <w:pPr>
        <w:pStyle w:val="Normal"/>
        <w:numPr>
          <w:ilvl w:val="0"/>
          <w:numId w:val="5"/>
        </w:numPr>
        <w:spacing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ace w pobliżu istniejącego uzbrojenia należy wykonywać ręcznie i pod nadzorem</w:t>
        <w:br/>
        <w:t>właściciela uzbrojenia – zgodnie z wytycznymi podanymi przez właściciela,</w:t>
      </w:r>
    </w:p>
    <w:p>
      <w:pPr>
        <w:pStyle w:val="Normal"/>
        <w:numPr>
          <w:ilvl w:val="0"/>
          <w:numId w:val="5"/>
        </w:numPr>
        <w:spacing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acowników należy wyposażyć w odpowiednią odzież i obuwie ochronne,</w:t>
      </w:r>
    </w:p>
    <w:p>
      <w:pPr>
        <w:pStyle w:val="Normal"/>
        <w:numPr>
          <w:ilvl w:val="0"/>
          <w:numId w:val="5"/>
        </w:numPr>
        <w:spacing w:before="0" w:after="0"/>
        <w:ind w:left="567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ace wykonywać zgodnie z Warunkami technicznymi projektowania, budowy i odbioru gazociągów wykonanych z polietylenu – PSG Sp. z o.o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spacing w:before="0" w:after="0"/>
        <w:ind w:left="207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NALEŻY PRZESTRZEGAĆ PRZEPISÓW BEZPIECZEŃSTWA I HIGIENY PRACY,</w:t>
        <w:br/>
        <w:t>ZAWARTYCH W ROZPORZĄDZENIACH:</w:t>
      </w:r>
    </w:p>
    <w:p>
      <w:pPr>
        <w:pStyle w:val="Heading2"/>
        <w:numPr>
          <w:ilvl w:val="0"/>
          <w:numId w:val="2"/>
        </w:numPr>
        <w:spacing w:before="0" w:after="0"/>
        <w:ind w:left="567" w:hanging="36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Rozporządzenie Ministra Pracy i Polityki Socjalnej z dn. 26.09.1997 w</w:t>
      </w:r>
      <w:r>
        <w:rPr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>sprawie ogólnych przepisów BHP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>(</w:t>
      </w:r>
      <w:r>
        <w:rPr>
          <w:rFonts w:cs="Arial" w:ascii="Arial" w:hAnsi="Arial"/>
          <w:b w:val="false"/>
          <w:sz w:val="22"/>
          <w:szCs w:val="22"/>
        </w:rPr>
        <w:t>Dz. U. z 2003 r. nr 169, poz. 1650</w:t>
      </w:r>
      <w:r>
        <w:rPr>
          <w:rFonts w:cs="Arial" w:ascii="Arial" w:hAnsi="Arial"/>
          <w:b w:val="false"/>
          <w:color w:val="000000"/>
          <w:sz w:val="22"/>
          <w:szCs w:val="22"/>
        </w:rPr>
        <w:t>),</w:t>
      </w:r>
    </w:p>
    <w:p>
      <w:pPr>
        <w:pStyle w:val="Heading2"/>
        <w:numPr>
          <w:ilvl w:val="0"/>
          <w:numId w:val="2"/>
        </w:numPr>
        <w:spacing w:before="0" w:after="0"/>
        <w:ind w:left="567" w:hanging="36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Rozporządzenie Ministra Rozwoju i Finansów z dnia 11 stycznia 2017 r. zmieniające rozporządzenie w sprawie bezpieczeństwa i higieny pracy podczas eksploatacji maszyn i innych urządzeń technicznych do robót ziemnych, budowlanych i drogowych </w:t>
      </w:r>
      <w:r>
        <w:rPr>
          <w:rFonts w:cs="Arial" w:ascii="Arial" w:hAnsi="Arial"/>
          <w:b w:val="false"/>
          <w:color w:val="000000"/>
          <w:sz w:val="22"/>
          <w:szCs w:val="22"/>
        </w:rPr>
        <w:t>(</w:t>
      </w:r>
      <w:r>
        <w:rPr>
          <w:rFonts w:cs="Arial" w:ascii="Arial" w:hAnsi="Arial"/>
          <w:b w:val="false"/>
          <w:sz w:val="22"/>
          <w:szCs w:val="22"/>
        </w:rPr>
        <w:t>Dz.U. 2017 poz. 134</w:t>
      </w:r>
      <w:r>
        <w:rPr>
          <w:rFonts w:cs="Arial" w:ascii="Arial" w:hAnsi="Arial"/>
          <w:b w:val="false"/>
          <w:color w:val="000000"/>
          <w:sz w:val="22"/>
          <w:szCs w:val="22"/>
        </w:rPr>
        <w:t>),</w:t>
      </w:r>
    </w:p>
    <w:p>
      <w:pPr>
        <w:pStyle w:val="Heading2"/>
        <w:numPr>
          <w:ilvl w:val="0"/>
          <w:numId w:val="2"/>
        </w:numPr>
        <w:spacing w:before="0" w:after="0"/>
        <w:ind w:left="567" w:hanging="36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Rozporządzenie Ministra Infrastruktury z dn. 06.02.2003 w sprawie</w:t>
      </w:r>
      <w:r>
        <w:rPr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>bezpieczeństwa i higieny prac podczas wykonywania robót budowlanych</w:t>
      </w:r>
      <w:r>
        <w:rPr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>( Dz.U. 2003, nr 47, poz. 401 ),</w:t>
      </w:r>
    </w:p>
    <w:p>
      <w:pPr>
        <w:pStyle w:val="Heading2"/>
        <w:numPr>
          <w:ilvl w:val="0"/>
          <w:numId w:val="2"/>
        </w:numPr>
        <w:spacing w:before="0" w:after="0"/>
        <w:ind w:left="567" w:hanging="36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Elektroenergetyczne linie napowietrzne. Projektowanie i budowa. Linie prądu przemiennego z przewodami roboczymi gołymi (PN-E-05100-1:1998),</w:t>
      </w:r>
    </w:p>
    <w:p>
      <w:pPr>
        <w:pStyle w:val="Heading2"/>
        <w:numPr>
          <w:ilvl w:val="0"/>
          <w:numId w:val="2"/>
        </w:numPr>
        <w:spacing w:before="0" w:after="0"/>
        <w:ind w:left="567" w:hanging="360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en-US"/>
        </w:rPr>
        <w:t>Roboty ziemne. Wymagania ogólne – PN-B-06050:1999</w:t>
      </w:r>
    </w:p>
    <w:p>
      <w:pPr>
        <w:pStyle w:val="Heading2"/>
        <w:spacing w:before="0" w:after="0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en-US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br/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</w:rPr>
        <w:br/>
      </w:r>
      <w:r>
        <w:rPr/>
        <w:t xml:space="preserve">     </w:t>
        <w:tab/>
        <w:tab/>
        <w:tab/>
      </w:r>
      <w:r>
        <w:rPr>
          <w:rFonts w:cs="Arial" w:ascii="Arial" w:hAnsi="Arial"/>
        </w:rPr>
        <w:t>OPRACOWAŁ:</w:t>
      </w:r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nż. Rafał Macugowski</w:t>
        <w:br/>
      </w:r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BoldMT">
    <w:altName w:val="Times New Roman"/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Arial" w:hAnsi="Arial" w:cs="Arial"/>
      <w:b w:val="false"/>
      <w:bCs w:val="false"/>
      <w:i w:val="false"/>
      <w:iCs w:val="false"/>
      <w:color w:val="231F20"/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wstpniesformatowany">
    <w:name w:val="Tekst wst?pnie sformatowany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Arial" w:hAnsi="Arial" w:eastAsia="Arial" w:cs="Arial"/>
      <w:kern w:val="2"/>
      <w:sz w:val="20"/>
      <w:szCs w:val="20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8:26:00Z</dcterms:created>
  <dc:creator>Rama Instal</dc:creator>
  <dc:description/>
  <cp:keywords/>
  <dc:language>en-US</dc:language>
  <cp:lastModifiedBy>zdm</cp:lastModifiedBy>
  <cp:lastPrinted>2018-05-12T19:04:00Z</cp:lastPrinted>
  <dcterms:modified xsi:type="dcterms:W3CDTF">2019-03-02T16:04:00Z</dcterms:modified>
  <cp:revision>5</cp:revision>
  <dc:subject/>
  <dc:title/>
</cp:coreProperties>
</file>